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95pt" filled="f" o:ole="">
            <v:imagedata r:id="rId3" o:title=""/>
          </v:shape>
          <o:OLEObject Type="Embed" ProgID="" ShapeID="ole_rId2" DrawAspect="Content" ObjectID="_511710876" r:id="rId2"/>
        </w:objec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4 мая 2016 года                                 № 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оске почета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 соответствии со статьей 14 Устава Макарьевского муниципального района Костромской области, в целях общественного признания и поощрения граждан за высокие достижения в развитии экономики, производства, науки, культуры, искусства, воспитания и образования, здравоохранения, правопорядка и общественной безопасности, а также иные заслуги перед Макарьевским муниципальным районом Костромской области Собрание депутатов ,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 Е Ш И Л 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чредить Доску почета Макарьевского муниципального района Костром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прилагаемое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Доске почета Макарьевского муниципального района Костром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расходы на реализацию настоящего решения производятся за счет доходов бюджета Макарьевского муниципального район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, и отражаются в составе расходной части бюджета Макарьевского муниципального района  по разделу, подразделу, целевой статье и виду расходов, соответствующим конкретному направлению деятельности субъектов бюджетного планирования и участников бюджетного процесса, участвующих в реализации настоящего решения.</w:t>
      </w:r>
    </w:p>
    <w:p>
      <w:pPr>
        <w:pStyle w:val="TextBodyInden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. Контроль выполнения настоящего решения возложить на  комиссию по местному самоуправлению  Собрания депутатов Макарьевского муниципального района.</w:t>
      </w:r>
    </w:p>
    <w:p>
      <w:pPr>
        <w:pStyle w:val="NoSpacing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5. Настоящее решение вступает в силу с момента официального опубликования.</w:t>
      </w:r>
    </w:p>
    <w:p>
      <w:pPr>
        <w:pStyle w:val="NoSpacing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6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Глава Макарьевского                                    Председатель Собрания депутатов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муниципального района           Макарьевского муниципального района                                       Костромской области                                    Костромской области                                         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</w:t>
      </w:r>
      <w:r>
        <w:rPr>
          <w:rFonts w:cs="Arial" w:ascii="Arial" w:hAnsi="Arial"/>
          <w:szCs w:val="24"/>
        </w:rPr>
        <w:t>П.И.Шаронов                                                               О.Л. Лапшина</w:t>
      </w:r>
    </w:p>
    <w:p>
      <w:pPr>
        <w:pStyle w:val="TextBodyInden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5FC53D737EE969FF5D40FF462F4452430BDD6B668460B86FDB5DAFF19B081AC00BE01EA5517656B0D093q8GB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00:00Z</dcterms:created>
  <dc:creator>Администрация Макарьевского района</dc:creator>
  <dc:description/>
  <cp:keywords/>
  <dc:language>en-US</dc:language>
  <cp:lastModifiedBy>Собрание</cp:lastModifiedBy>
  <cp:lastPrinted>2016-05-24T10:44:00Z</cp:lastPrinted>
  <dcterms:modified xsi:type="dcterms:W3CDTF">2016-05-24T12:09:00Z</dcterms:modified>
  <cp:revision>50</cp:revision>
  <dc:subject/>
  <dc:title>РОССИЙСКАЯ ФЕДЕРАЦИЯ</dc:title>
</cp:coreProperties>
</file>